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>Antigone</w:t>
      </w:r>
      <w:r>
        <w:rPr>
          <w:b/>
          <w:sz w:val="36"/>
          <w:szCs w:val="36"/>
        </w:rPr>
        <w:t xml:space="preserve"> Study Guide/Review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Prologue</w:t>
      </w:r>
    </w:p>
    <w:p>
      <w:pPr>
        <w:pStyle w:val="Normal"/>
        <w:numPr>
          <w:ilvl w:val="0"/>
          <w:numId w:val="4"/>
        </w:numPr>
        <w:rPr/>
      </w:pPr>
      <w:r>
        <w:rPr/>
        <w:t>What information does Antigone give to Ismene at the beginning of this sc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has just happened in the sisters’ fami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does Antigone plan to do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oes Ismene plan to join her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story does the chorus tell in the Parod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ne 1</w:t>
      </w:r>
    </w:p>
    <w:p>
      <w:pPr>
        <w:pStyle w:val="Normal"/>
        <w:numPr>
          <w:ilvl w:val="0"/>
          <w:numId w:val="1"/>
        </w:numPr>
        <w:rPr/>
      </w:pPr>
      <w:r>
        <w:rPr/>
        <w:t>Who has Creon assembled at the beginning of the scene?  Why does he say he has passed the new la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he sentry act when he comes before Creon?  What does this suggest about Creon’s personality or repu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news does the sentry bring? Who does Creon think is responsi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ramatic irony in this sc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ne 2</w:t>
      </w:r>
    </w:p>
    <w:p>
      <w:pPr>
        <w:pStyle w:val="Normal"/>
        <w:numPr>
          <w:ilvl w:val="0"/>
          <w:numId w:val="5"/>
        </w:numPr>
        <w:rPr/>
      </w:pPr>
      <w:r>
        <w:rPr/>
        <w:t>Who does the sentry bring before Creon?  How has the culprit been cau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is Antigone’s attitude toward dea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om else does Creon want to ques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has he decided to do with the sis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ne 3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o has come to speak with Cre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at does Creon say is the greatest evil that society faces?  (hint: lines 33-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at does Haemon ask Creon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at is Creon’s respon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Haemon says in line 119: “Then she must die.  But her death will cause another.”  What does Haemon mean?  What does Creon think he mea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How has Haemon’s tone/attitude toward Creon changed from the beginning to end of scene 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How will Antigone be ki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ne 4</w:t>
      </w:r>
    </w:p>
    <w:p>
      <w:pPr>
        <w:pStyle w:val="Normal"/>
        <w:numPr>
          <w:ilvl w:val="0"/>
          <w:numId w:val="6"/>
        </w:numPr>
        <w:rPr/>
      </w:pPr>
      <w:r>
        <w:rPr/>
        <w:t>What is the chorus’s attitude toward Antigone?  How is this different from earlier in the pl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n lines 37-44, what feelings does Antigone express about her f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is happening at the end of scene 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ne 5</w:t>
      </w:r>
    </w:p>
    <w:p>
      <w:pPr>
        <w:pStyle w:val="Normal"/>
        <w:numPr>
          <w:ilvl w:val="0"/>
          <w:numId w:val="2"/>
        </w:numPr>
        <w:rPr/>
      </w:pPr>
      <w:r>
        <w:rPr/>
        <w:t>According to Teiresias, what is the “new calamity” that Creon has brought to Thebes? (lines 25-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lines 48 to 61, what does Creon accuse Teiresias of wanting from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Teiresias predict for Creon in lines 70-87?  What crime has Creon committed to deserve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the Choragus tell Creon that he must do to prevent this?</w:t>
      </w:r>
    </w:p>
    <w:p>
      <w:pPr>
        <w:pStyle w:val="Normal"/>
        <w:numPr>
          <w:ilvl w:val="0"/>
          <w:numId w:val="2"/>
        </w:numPr>
        <w:rPr/>
      </w:pPr>
      <w:r>
        <w:rPr/>
        <w:t>What is a Pa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odos</w:t>
      </w:r>
    </w:p>
    <w:p>
      <w:pPr>
        <w:pStyle w:val="Normal"/>
        <w:numPr>
          <w:ilvl w:val="0"/>
          <w:numId w:val="3"/>
        </w:numPr>
        <w:rPr/>
      </w:pPr>
      <w:r>
        <w:rPr/>
        <w:t>What two people does the messenger say have died?  How have they d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y the time Creon returns, who else has d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Creon’s attitude at the end of the pl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Judging by the final speeches of the play, what do you think is Creon’s fatal flaw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0:59:00Z</dcterms:created>
  <dc:creator>middlebrook-sarah</dc:creator>
  <dc:description/>
  <cp:keywords/>
  <dc:language>en-US</dc:language>
  <cp:lastModifiedBy>Tech</cp:lastModifiedBy>
  <dcterms:modified xsi:type="dcterms:W3CDTF">2012-10-29T19:55:00Z</dcterms:modified>
  <cp:revision>3</cp:revision>
  <dc:subject/>
  <dc:title>Name: _________________________</dc:title>
</cp:coreProperties>
</file>